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  <w:t xml:space="preserve">   </w:t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غزوة حنين </w:t>
      </w:r>
      <w:r>
        <w:rPr>
          <w:color w:val="0000FF"/>
          <w:sz w:val="28"/>
          <w:szCs w:val="28"/>
          <w:rtl w:val="true"/>
        </w:rPr>
        <w:t>.</w:t>
        <w:tab/>
        <w:t xml:space="preserve">         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10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112"/>
        <w:gridCol w:w="2551"/>
        <w:gridCol w:w="2121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9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توضح سب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حن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 xml:space="preserve">حدد مكان حنين على الخريط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استعداد المسلمين للخروج للغزو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مثل على جرأة النبي صلى الله عليه وس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ذكر الحكمة من طريقة توزيع النبي صلى الله عليه و سلم للغنائ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تستنبط الدرو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و العبر المستفادة 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حن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وضح للطالبات حال القبائل العربية بعد فتح مكة ثم من خلال اسلوب العصف الذهني  تستنتج الطالبات سب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حن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 خريطة للجزيرة العربية قديم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ستخدام أسلوب السرد القصصي 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استعداد المسلمين للخروج للغزو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 عن مجريات الغزوة و التمثيل ل</w:t>
            </w:r>
            <w:r>
              <w:rPr>
                <w:sz w:val="28"/>
                <w:sz w:val="28"/>
                <w:szCs w:val="28"/>
                <w:rtl w:val="true"/>
              </w:rPr>
              <w:t>جرأة النبي صلى الله عليه وس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 بنفس الأسلوب ذكر كيف وزع النبي صلى الله عليه و سلم الغنائم تستنتج الطالبات  الحكمة من طريقة توزيع النبي صلى الله عليه و سلم للغنائ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ستنبط الطالبات الدرو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و العبر المستفادة 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حن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ضحي  سبب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غزوة حنين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مكان حنين على الخريطة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sz w:val="28"/>
                <w:sz w:val="28"/>
                <w:szCs w:val="28"/>
                <w:rtl w:val="true"/>
              </w:rPr>
              <w:t xml:space="preserve"> استعداد المسلمين للخروج للغزو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جرأة النبي صلى الله عليه 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كري الحكمة من طريقة توزيع النبي صلى الله عليه و سلم للغنائ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هي الدرو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و العبر المستفادة 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غزوة حنين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2:47:00Z</dcterms:created>
  <dc:creator>sedcoo</dc:creator>
  <dc:description/>
  <cp:keywords/>
  <dc:language>en-US</dc:language>
  <cp:lastModifiedBy>masa computer</cp:lastModifiedBy>
  <dcterms:modified xsi:type="dcterms:W3CDTF">2017-06-13T09:13:00Z</dcterms:modified>
  <cp:revision>4</cp:revision>
  <dc:subject/>
  <dc:title>المبـحث: التربية الإسلامية</dc:title>
</cp:coreProperties>
</file>